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海南经贸职业技术学院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年辅导员素质能力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谈心谈话”题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马同学进入三年级后，学习成绩下滑，上课无精打采，时常请假甚至缺课。经辅导员了解，该生二年级时因母亲生病住院，急需大笔费用，已超出马某家庭承受力，马某便与几个老乡注册了一家科技公司，开始了边创业边读书的生涯。但创业的艰难花费了马某大量的精力，但收效一般。马某认为他必须坚持下去，一是要赚钱给母亲治病，二是创业都有一个艰难的过程，坚持就是胜利。由此创业与学业发生碰撞，马某很苦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作为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马某的辅导员，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如何与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其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交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二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近日，某高校二年级学生陈某</w:t>
      </w:r>
      <w:r>
        <w:rPr>
          <w:rFonts w:ascii="宋体" w:hAnsi="宋体" w:cs="宋体"/>
          <w:sz w:val="28"/>
          <w:szCs w:val="28"/>
        </w:rPr>
        <w:t>违反宿舍管理规定在宿舍</w:t>
      </w:r>
      <w:r>
        <w:rPr>
          <w:rFonts w:ascii="宋体" w:hAnsi="宋体" w:cs="宋体"/>
          <w:sz w:val="28"/>
          <w:szCs w:val="28"/>
          <w:lang w:eastAsia="zh-CN"/>
        </w:rPr>
        <w:t>用电饭煲煮面条</w:t>
      </w:r>
      <w:r>
        <w:rPr>
          <w:rFonts w:ascii="宋体" w:hAnsi="宋体" w:cs="宋体"/>
          <w:sz w:val="28"/>
          <w:szCs w:val="28"/>
        </w:rPr>
        <w:t>，当宿舍管理人员上门检查时</w:t>
      </w:r>
      <w:r>
        <w:rPr>
          <w:rFonts w:ascii="宋体" w:hAnsi="宋体" w:cs="宋体"/>
          <w:sz w:val="28"/>
          <w:szCs w:val="28"/>
          <w:lang w:eastAsia="zh-CN"/>
        </w:rPr>
        <w:t>陈某</w:t>
      </w:r>
      <w:r>
        <w:rPr>
          <w:rFonts w:ascii="宋体" w:hAnsi="宋体" w:cs="宋体"/>
          <w:sz w:val="28"/>
          <w:szCs w:val="28"/>
        </w:rPr>
        <w:t>猛然关门拒检并迅速将违章电器藏匿，宿舍管理人员敲门之后，</w:t>
      </w:r>
      <w:r>
        <w:rPr>
          <w:rFonts w:ascii="宋体" w:hAnsi="宋体" w:cs="宋体"/>
          <w:sz w:val="28"/>
          <w:szCs w:val="28"/>
          <w:lang w:eastAsia="zh-CN"/>
        </w:rPr>
        <w:t>陈某</w:t>
      </w:r>
      <w:r>
        <w:rPr>
          <w:rFonts w:ascii="宋体" w:hAnsi="宋体" w:cs="宋体"/>
          <w:sz w:val="28"/>
          <w:szCs w:val="28"/>
        </w:rPr>
        <w:t>迟迟不肯开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开门之后又拒不配合，态度十分恶劣，宿管员当晚就</w:t>
      </w:r>
      <w:r>
        <w:rPr>
          <w:rFonts w:ascii="宋体" w:hAnsi="宋体" w:cs="宋体"/>
          <w:sz w:val="28"/>
          <w:szCs w:val="28"/>
          <w:lang w:eastAsia="zh-CN"/>
        </w:rPr>
        <w:t>将</w:t>
      </w:r>
      <w:r>
        <w:rPr>
          <w:rFonts w:ascii="宋体" w:hAnsi="宋体" w:cs="宋体"/>
          <w:sz w:val="28"/>
          <w:szCs w:val="28"/>
        </w:rPr>
        <w:t>这一情况</w:t>
      </w:r>
      <w:r>
        <w:rPr>
          <w:rFonts w:ascii="宋体" w:hAnsi="宋体" w:cs="宋体"/>
          <w:sz w:val="28"/>
          <w:szCs w:val="28"/>
          <w:lang w:eastAsia="zh-CN"/>
        </w:rPr>
        <w:t>告知辅导员，</w:t>
      </w:r>
      <w:r>
        <w:rPr>
          <w:rFonts w:ascii="宋体" w:hAnsi="宋体" w:cs="宋体"/>
          <w:sz w:val="28"/>
          <w:szCs w:val="28"/>
        </w:rPr>
        <w:t>希望能够好好的教育一下</w:t>
      </w:r>
      <w:r>
        <w:rPr>
          <w:rFonts w:ascii="宋体" w:hAnsi="宋体" w:cs="宋体"/>
          <w:sz w:val="28"/>
          <w:szCs w:val="28"/>
          <w:lang w:eastAsia="zh-CN"/>
        </w:rPr>
        <w:t>陈某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/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作为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陈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某的辅导员，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如何与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其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交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三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大三学生小柔，从大一进校时就递交了入党志愿书，平时积极靠拢党组织，但是连续两次入党群众谈话，小柔的得票都很低。眼看身边的同学都入了党，自己心里总是觉得有些愤愤不平。申请入党每每受挫的她来找辅导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作为小柔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的辅导员，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如何与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其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交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eastAsia="zh-CN"/>
        </w:rPr>
        <w:t>女生小丽为大三学生，性格内向，学习刻苦。因家庭重男轻女观念严重，使得她一直自卑自闭，在大学期间与同学交流不多，与陌生人交流时不敢看对方眼睛，心里紧张，手心出汗，甚至与自己以前的好友交流时也会出现这种表现</w:t>
      </w:r>
      <w:r>
        <w:rPr>
          <w:rFonts w:cs="宋体" w:ascii="宋体" w:hAnsi="宋体"/>
          <w:sz w:val="28"/>
          <w:szCs w:val="28"/>
          <w:lang w:eastAsia="zh-CN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不敢去人多的地方，在教室上课总是坐在最后一排；不与同宿舍的同学坐在一起，怕她们看出自己的紧张而取笑自己；上课时注意力不集中，担心老师提问，不敢回答问题。她感到自己的症状越来越严重，而且马上要准备升本，感到力不从心，非常着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那么作为小丽的辅导员，您将如何与其交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大二学生张某，因讲哥们义气，在朋友陈某的苦苦央求下，将本人的身份证借给陈某，并帮助陈某以自己的名誉申请网络贷款</w:t>
      </w:r>
      <w:r>
        <w:rPr>
          <w:rFonts w:cs="宋体" w:ascii="宋体" w:hAnsi="宋体"/>
          <w:sz w:val="28"/>
          <w:szCs w:val="28"/>
          <w:lang w:eastAsia="zh-CN"/>
        </w:rPr>
        <w:t>9000</w:t>
      </w:r>
      <w:r>
        <w:rPr>
          <w:rFonts w:ascii="宋体" w:hAnsi="宋体" w:cs="宋体"/>
          <w:sz w:val="28"/>
          <w:szCs w:val="28"/>
          <w:lang w:eastAsia="zh-CN"/>
        </w:rPr>
        <w:t>元。后因贷款到期，陈某无力偿还贷款，并以拒接电话或关机等形式逃避张某。在网贷公司再三催还欠款，张某无法联系到陈某，也不敢将此事告知父母的情况下，只好又以自己的名誉在另一家网贷公司申请了贷款</w:t>
      </w:r>
      <w:r>
        <w:rPr>
          <w:rFonts w:cs="宋体" w:ascii="宋体" w:hAnsi="宋体"/>
          <w:sz w:val="28"/>
          <w:szCs w:val="28"/>
          <w:lang w:eastAsia="zh-CN"/>
        </w:rPr>
        <w:t>3000</w:t>
      </w:r>
      <w:r>
        <w:rPr>
          <w:rFonts w:ascii="宋体" w:hAnsi="宋体" w:cs="宋体"/>
          <w:sz w:val="28"/>
          <w:szCs w:val="28"/>
          <w:lang w:eastAsia="zh-CN"/>
        </w:rPr>
        <w:t>元，用于偿还先前的欠款。直到后来申请的网贷又一次到期，张某无力偿还，网贷公司联系到张某的辅导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作为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张某的辅导员，您将如何与其交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jc w:val="left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谈心谈话（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jc w:val="left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大二学生王某，出生农民家庭，父母亲长期在外打工，家境比较富裕。大一时，家长送他来学校报到，缴清了学费和住宿费，购买了学习和生活必需品。到大二开学报到注册前，家长把所需费用给了该生，而该生由于羡慕其他同学用高档手机、穿名牌服装，于是一到学校就到市区的专卖店买了一台最新款的苹果手机，还从头到脚都用名牌武装了一番。结果没钱缴学费而造成欠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13"/>
        <w:ind w:firstLine="562"/>
        <w:jc w:val="left"/>
        <w:textAlignment w:val="auto"/>
        <w:rPr/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作为王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某的辅导员，您将如何与其交谈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4:59Z</dcterms:created>
  <dc:creator>Administrator</dc:creator>
  <dc:description/>
  <dc:language>en-US</dc:language>
  <cp:lastModifiedBy>Administrator</cp:lastModifiedBy>
  <dcterms:modified xsi:type="dcterms:W3CDTF">2019-12-20T06:1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