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海南经贸职业技术学院班主任考核工作（学生）测评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班主任姓名：                  二级学院：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亲爱的同学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好！请你根据本学年度班主任的实际工作情况，客观公正地对其评价，对应考核内容，输入相应的分值，</w:t>
      </w:r>
      <w:r>
        <w:rPr>
          <w:rFonts w:ascii="宋体;SimSun" w:hAnsi="宋体;SimSun" w:cs="宋体;SimSun"/>
          <w:b/>
          <w:sz w:val="24"/>
        </w:rPr>
        <w:t>分值保留小数点后一位数字</w:t>
      </w:r>
      <w:r>
        <w:rPr>
          <w:rFonts w:ascii="宋体;SimSun" w:hAnsi="宋体;SimSun" w:cs="宋体;SimSun"/>
          <w:sz w:val="24"/>
        </w:rPr>
        <w:t>。学生评分采取无记名形式。谢谢。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453"/>
        <w:gridCol w:w="1080"/>
        <w:gridCol w:w="1080"/>
        <w:gridCol w:w="1080"/>
        <w:gridCol w:w="1260"/>
        <w:gridCol w:w="900"/>
      </w:tblGrid>
      <w:tr>
        <w:trPr>
          <w:trHeight w:val="7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序号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考核内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1"/>
                <w:lang w:val="en-GB"/>
              </w:rPr>
              <w:t>10-9.0</w:t>
            </w: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1"/>
                <w:lang w:val="en-GB"/>
              </w:rPr>
              <w:t>8.9-8.0</w:t>
            </w: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1"/>
                <w:lang w:val="en-GB"/>
              </w:rPr>
              <w:t>7.9-6</w:t>
            </w: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  <w:lang w:val="en-GB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zCs w:val="21"/>
                <w:lang w:val="en-GB"/>
              </w:rPr>
              <w:t>5.9-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得分</w:t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作风正派，爱岗敬业，有责任心，关爱学生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较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召开班会，进行思想道德、组织纪律、日常行为规范、安全等教育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有时召开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召开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召开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主动参与班级活动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召开班干部会议，组织班干开展班级活动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有时召开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召开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召开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下班级了解学生动态，帮助学生答疑解惑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周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有时下班级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下班级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下班级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对学业困难学生、上课违规违纪学生给予关心与帮扶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抽查学生上课情况，并针对性开展谈心谈话活动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周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下班级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有时下班级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下班级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下班级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邀请任课教师、辅导员一起与本班学生座谈，开展专业指导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学期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学期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学期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9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深入宿舍，了解与掌握学生动态，主动帮助学生解决实际困难，同时有针对性地开展安全等教育管理工作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两周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有时下宿舍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下宿舍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下宿舍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加入班级平台，为学生提供思想、学习、生活等咨询服务，发现问题及时介入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周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较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周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效果一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偶尔，效果不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极少，效果不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总分</w:t>
            </w:r>
          </w:p>
        </w:tc>
        <w:tc>
          <w:tcPr>
            <w:tcW w:w="98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/>
      <w:sz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7123D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widowControl/>
      <w:jc w:val="left"/>
    </w:pPr>
    <w:rPr>
      <w:rFonts w:ascii="Calibri" w:hAnsi="Calibri" w:cs="Times New Roma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47:00Z</dcterms:created>
  <dc:creator>微软用户</dc:creator>
  <dc:description/>
  <dc:language>en-US</dc:language>
  <cp:lastModifiedBy>Administrator</cp:lastModifiedBy>
  <dcterms:modified xsi:type="dcterms:W3CDTF">2019-06-26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