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件</w:t>
      </w:r>
      <w:r>
        <w:rPr/>
        <w:t>1</w:t>
      </w:r>
      <w:r>
        <w:rPr/>
        <w:t>：海南经贸职业技术学院班主任工作记录分值计算标准表</w:t>
      </w:r>
    </w:p>
    <w:tbl>
      <w:tblPr>
        <w:tblW w:w="10490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3260"/>
        <w:gridCol w:w="2977"/>
        <w:gridCol w:w="1701"/>
        <w:gridCol w:w="850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工作记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时间、地点、参与人、活动内容、结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审核统计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参会工作计划总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品德高尚，为人师表，爱岗敬业，有工作责任感，是学生的良师益友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平均每月至少参加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班主任会议或培训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月，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；交工作计划，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，交工作总结，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主题班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召开班级主题班会，开展思想道德、组织纪律、日常行为规范、安全等教育，开展班级文明建设活动，创建良好班风、学风、考风，增强班级凝聚力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月至少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月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开班干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做好班干部的选拔和培养，定期召开班干部会议。 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月至少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月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谈心谈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下班级了解学生动态，帮助学生答疑解惑，对违法、违纪、学业有困难的学生进行思想教育与帮扶，对异常现象及时介入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每周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周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上课抽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抽查学生上课情况，并针对性开展谈心谈话活动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每周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周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联系老师或辅导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与任课教师、辅导员联系，了解班级学生学习动态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每周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周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专业指导座谈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邀请任课教师、辅导员一起与本班学生座谈，开展专业指导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每学期至少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走访宿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深入宿舍，了解与掌握学生动态，主动帮助学生解决实际困难，同时有针对性地开展安全等教育管理工作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两周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，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次，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5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平台互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加入班级平台，为学生提供思想、学习、生活等咨询服务，发现问题及时介入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8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每周至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，共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个周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次得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.1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其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GB"/>
              </w:rPr>
              <w:t>协助参与其他学生管理工作。（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2.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二级学院结合班主任的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  <w:lang w:val="en-GB"/>
              </w:rPr>
              <w:t>情况计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Cs w:val="21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/>
      <w:sz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7123D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widowControl/>
      <w:jc w:val="left"/>
    </w:pPr>
    <w:rPr>
      <w:rFonts w:ascii="Calibri" w:hAnsi="Calibri" w:cs="Times New Roma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46:00Z</dcterms:created>
  <dc:creator>微软用户</dc:creator>
  <dc:description/>
  <dc:language>en-US</dc:language>
  <cp:lastModifiedBy>Administrator</cp:lastModifiedBy>
  <dcterms:modified xsi:type="dcterms:W3CDTF">2019-06-26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